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žba za opću upra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4-04-1625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Odgovor na vijećničko pitanje broj 9/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Na 9. redovnoj sjednici Općinskog vijeća Vogošća, održanoj dana 28.08.2025. godine, vijećnik </w:t>
      </w:r>
      <w:r>
        <w:rPr>
          <w:rFonts w:cs="Arial" w:ascii="Arial" w:hAnsi="Arial"/>
          <w:b/>
          <w:bCs/>
          <w:sz w:val="22"/>
          <w:szCs w:val="22"/>
        </w:rPr>
        <w:t>Emir Efendić (u ime Kluba vijećnika SBIH</w:t>
      </w:r>
      <w:r>
        <w:rPr>
          <w:rFonts w:cs="Arial" w:ascii="Arial" w:hAnsi="Arial"/>
          <w:sz w:val="22"/>
          <w:szCs w:val="22"/>
        </w:rPr>
        <w:t>)  postavio je slijedeće pita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9/4. </w:t>
      </w:r>
      <w:r>
        <w:rPr>
          <w:rFonts w:cs="Arial" w:ascii="Arial" w:hAnsi="Arial"/>
          <w:sz w:val="22"/>
          <w:szCs w:val="22"/>
        </w:rPr>
        <w:t>Postavljam pitanje nadležnoj Općinskoj službi s ciljem ukazivanja na problem neefikasnosti rada u šalter sali, koji u posljednje vrijeme izaziva sve veće nezadovoljstvo građana. Naime, primjećeno je da se svakodnevno formiraju dugi redovi građana koji čekaju na predaju zahtjeva i ovjeru dokumenata u šalter sali Općine Vogošća.  Ovakva situacija ostavlja dojam da aministracija ne vrši funkciju na najefikasniji način, što dodatno opterećuje građane. Stoga se postavlja pitanje: da li je moguće reorganizirati rad općinske administracije na način koji bi omogućio bržu i kvalitetniju uslugu građanima. Konkrentno, predlaže se razmatranje mogućnosti raspređivanja većeg broja službenika u šalter salu, kako bi se ubrzao proces obrade zahtjeva i smanjilo vrijeme čekanja. Vjerujemo da bi ovakva mjera doprinjela boljoj funkcionalnosti općinskih službi, te povećala zadovoljstvo građana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GOVOR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Općina Vogošća je raspisala javni poziv za prijem 2 namještenika u Centru za pružanje usluga građanima dana 12. marta 2025. godine, ali je usljed izjavljenih žalbi došlo do prolongiranja prijema navedenih uposlenika koji je trebao biti realizovan u mjesecu aprilu. Rješavanje po žalbama vrši </w:t>
      </w:r>
      <w:r>
        <w:rPr>
          <w:rFonts w:cs="Arial" w:ascii="Arial" w:hAnsi="Arial"/>
          <w:bCs/>
          <w:sz w:val="22"/>
          <w:szCs w:val="22"/>
        </w:rPr>
        <w:t>Odbor državne službe za žalbe koji je dana 15. septembra 2025. godine dostavio rješenje o odbijanju jedne od žalbi kao neosnovane. Odlučivanje po preostale 2 žalbe se očekuje u vrlo kratkom periodu nakon čega će kandidati koji su izabrani početi sa radom. Navedeno će omogućiti</w:t>
      </w:r>
      <w:r>
        <w:rPr>
          <w:rFonts w:cs="Arial" w:ascii="Arial" w:hAnsi="Arial"/>
          <w:bCs/>
          <w:szCs w:val="22"/>
        </w:rPr>
        <w:t xml:space="preserve"> efikasnije pružanje usluga građanima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K NAČELNIKA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Kenan Alikadić</w:t>
      </w:r>
    </w:p>
    <w:p>
      <w:pPr>
        <w:pStyle w:val="TextBody"/>
        <w:spacing w:before="0" w:after="120"/>
        <w:ind w:left="5040" w:firstLine="720"/>
        <w:rPr>
          <w:rFonts w:ascii="Arial" w:hAnsi="Arial" w:eastAsia="Arial" w:cs="Arial"/>
          <w:b/>
          <w:b/>
          <w:i/>
          <w:i/>
          <w:sz w:val="22"/>
          <w:szCs w:val="22"/>
          <w:lang w:val="hr-HR"/>
        </w:rPr>
      </w:pPr>
      <w:r>
        <w:rPr>
          <w:rFonts w:eastAsia="Arial" w:cs="Arial" w:ascii="Arial" w:hAnsi="Arial"/>
          <w:b/>
          <w:i/>
          <w:sz w:val="22"/>
          <w:szCs w:val="22"/>
          <w:lang w:val="hr-HR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tka Subheading Semibold" w:hAnsi="Sitka Subheading Semibold" w:cs="Sitka Subheading Semi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40:00Z</dcterms:created>
  <dc:creator>adilaz</dc:creator>
  <dc:description/>
  <cp:keywords/>
  <dc:language>en-US</dc:language>
  <cp:lastModifiedBy>Alma Čardaković</cp:lastModifiedBy>
  <cp:lastPrinted>2025-05-21T09:57:00Z</cp:lastPrinted>
  <dcterms:modified xsi:type="dcterms:W3CDTF">2025-09-16T09:42:00Z</dcterms:modified>
  <cp:revision>4</cp:revision>
  <dc:subject/>
  <dc:title>Bosna i Hercegovina</dc:title>
</cp:coreProperties>
</file>